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679919119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18265350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610158154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126518766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94939997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889821723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432669821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49572412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858170176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434766966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768759077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75035520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671150940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919615019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2383042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70315985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608698615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145920543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995153343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947911047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338305237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254912416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156240342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326468531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27738893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135594579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